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до  проекту  рішення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"Про  затвердження лімітів споживання  енергоносіїв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ведення розрахунків за електричну та теплову енергію, водопостачання, водовідведення, природний газ, тверде паливо, вивіз сміття, які споживаються  бюджетними установ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роведення моніторингу та аналізу споживання енергоносіїв, надання рекомендацій та завдань головним розпорядникам коштів та розпорядникам нижчого рівня щодо економного, раціонального та цільового використання  енергоносіїв  в обсягах відповідних бюджетн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роект  рішення  складається  із  додатком №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"Помісячні ліміти споживання енергоносіїв по бюджетних установах міста в натуральному та грошовому виразі на 2019 рік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  Підставою  для  розгляду та схвалення  даного  проекту  рішення  є пункт 4 статті 77 Бюджетного кодексу України,  </w:t>
      </w:r>
      <w:r>
        <w:rPr>
          <w:sz w:val="28"/>
          <w:lang w:val="uk-UA" w:eastAsia="en-US"/>
        </w:rPr>
        <w:t xml:space="preserve">статті 28, 42, 51, 52, 53, 59, 73 Закону України "Про місцеве самоврядування України", </w:t>
      </w:r>
      <w:r>
        <w:rPr>
          <w:sz w:val="28"/>
          <w:szCs w:val="28"/>
          <w:lang w:val="uk-UA"/>
        </w:rPr>
        <w:t xml:space="preserve">П.17 </w:t>
      </w:r>
      <w:r>
        <w:rPr>
          <w:sz w:val="28"/>
          <w:szCs w:val="28"/>
          <w:lang w:val="uk-UA" w:eastAsia="en-US"/>
        </w:rPr>
        <w:t xml:space="preserve">рішення міської рад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 скликання від 16 січня 2019 року  "Про міський бюджет м. Ніжина на  2019 рік" № 7-50/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 до  регламенту  роботи  виконавчого  комітету  Ніжинської  міської  ради вносимо  на  розгляд  виконавчого  комітету  проект  рішення  " Про  затвердження лімітів споживання енергоносіїв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про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6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  фінансового  управління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16-02-19T16:22:00Z</cp:lastPrinted>
  <dcterms:modified xsi:type="dcterms:W3CDTF">2019-03-04T12:37:00Z</dcterms:modified>
  <cp:revision>66</cp:revision>
  <dc:subject/>
  <dc:title/>
</cp:coreProperties>
</file>